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2.10.2014г. № 4019 «О проведении аукциона по  продаже права на заключение договоров аренды земельных участков, расположенных в кварталах 130, 380, 744, СПУ-3, на о. Большой Белогорский, по продаже земельного участка, расположенного в квартале 101» информирует о результатах аукциона, назначенного на 10 ноября 2014г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1 – </w:t>
      </w:r>
      <w:r>
        <w:rPr>
          <w:bCs/>
          <w:sz w:val="26"/>
          <w:szCs w:val="26"/>
        </w:rPr>
        <w:t xml:space="preserve">право на заключение договора аренды земельного участка площадью 3 334 кв.м., с кадастровым номером 28:01:020015:344 для строительства складских объектов, расположенного в квартале СПУ-3 </w:t>
      </w:r>
      <w:r>
        <w:rPr>
          <w:sz w:val="26"/>
          <w:szCs w:val="26"/>
        </w:rPr>
        <w:t>– победитель Грищенко Н.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2 – право на заключение договора аренды земельного участка площадью 240 кв.м., с кадастровым номером 28:01:020380:218 расположенного в квартале 380, </w:t>
      </w:r>
      <w:r>
        <w:rPr>
          <w:rStyle w:val="Txt1"/>
          <w:rFonts w:cs="Times New Roman"/>
          <w:sz w:val="26"/>
          <w:szCs w:val="26"/>
        </w:rPr>
        <w:t xml:space="preserve">для размещения объекта обслуживания транспорта (под мастерскую технического обслуживания и ремонта транспортных средств) для целей, не связанных со строительством </w:t>
      </w:r>
      <w:r>
        <w:rPr>
          <w:sz w:val="26"/>
          <w:szCs w:val="26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</w:t>
      </w:r>
      <w:r>
        <w:rPr>
          <w:bCs/>
          <w:sz w:val="26"/>
          <w:szCs w:val="26"/>
        </w:rPr>
        <w:t xml:space="preserve">право на заключение договора аренды земельного участка площадью 4 045 кв.м., с кадастровым номером 28:01:190001:156 для размещения пляжа и гидропарка  для целей, не связанных со строительством,  расположенного на о. Большой Белогорский </w:t>
      </w:r>
      <w:r>
        <w:rPr>
          <w:sz w:val="26"/>
          <w:szCs w:val="26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</w:t>
      </w:r>
      <w:r>
        <w:rPr>
          <w:bCs/>
          <w:sz w:val="26"/>
          <w:szCs w:val="26"/>
        </w:rPr>
        <w:t xml:space="preserve">право на заключение договора аренды земельного участка площадью 1 655 кв.м., с кадастровым номером 28:01:040001:577 для размещения производственных объектов, без права строительства на нем капитальных объектов, расположенного в квартале 744 </w:t>
      </w:r>
      <w:r>
        <w:rPr>
          <w:sz w:val="26"/>
          <w:szCs w:val="26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5 – </w:t>
      </w:r>
      <w:r>
        <w:rPr>
          <w:bCs/>
          <w:sz w:val="26"/>
          <w:szCs w:val="26"/>
        </w:rPr>
        <w:t xml:space="preserve">право на заключение договора аренды земельного участка площадью 24 кв.м., с кадастровым номером 28:01:010130:613 для строительства гаража для целей, не связанных с осуществлением предпринимательской деятельности, расположенного в квартале 130 </w:t>
      </w:r>
      <w:r>
        <w:rPr>
          <w:sz w:val="26"/>
          <w:szCs w:val="26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6 – </w:t>
      </w:r>
      <w:r>
        <w:rPr>
          <w:bCs/>
          <w:sz w:val="26"/>
          <w:szCs w:val="26"/>
        </w:rPr>
        <w:t>право на заключение договора аренды земельного участка площадью 32 кв.м., с кадастровым номером 28:01:010130:617 для строительства гаража для целей, не связанных с осуществлением предпринимательской деятельности, расположенного в квартале 130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</w:t>
      </w:r>
      <w:r>
        <w:rPr>
          <w:bCs/>
          <w:sz w:val="26"/>
          <w:szCs w:val="26"/>
        </w:rPr>
        <w:t xml:space="preserve">право на заключение договора аренды земельного участка площадью 24 кв.м., с кадастровым номером 28:01:010130:618 для строительства гаража для целей, не связанных с осуществлением предпринимательской деятельности, расположенного в квартале 130 </w:t>
      </w:r>
      <w:r>
        <w:rPr>
          <w:sz w:val="26"/>
          <w:szCs w:val="26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8 – </w:t>
      </w:r>
      <w:r>
        <w:rPr>
          <w:bCs/>
          <w:sz w:val="26"/>
          <w:szCs w:val="26"/>
        </w:rPr>
        <w:t>земельный участок площадью 2942 кв.м., с кадастровым номером 28:01:010101:7 для размещения объекта бытового обслуживания, расположенный в квартале 101</w:t>
      </w:r>
      <w:r>
        <w:rPr>
          <w:sz w:val="26"/>
          <w:szCs w:val="26"/>
        </w:rPr>
        <w:t xml:space="preserve">  –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итета 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И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zemlya3</cp:lastModifiedBy>
  <cp:lastPrinted>2014-01-15T17:28:00Z</cp:lastPrinted>
  <dcterms:modified xsi:type="dcterms:W3CDTF">2014-11-27T06:49:00Z</dcterms:modified>
  <cp:revision>9</cp:revision>
  <dc:subject/>
  <dc:title>АДМИНИСТРАЦИЯ ГОРОДА </dc:title>
</cp:coreProperties>
</file>